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PTP Check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single_document” Template</w:t>
      </w:r>
    </w:p>
    <w:p>
      <w:pPr>
        <w:pStyle w:val="Normal"/>
        <w:rPr/>
      </w:pPr>
      <w:r>
        <w:rPr/>
      </w:r>
    </w:p>
    <w:tbl>
      <w:tblPr>
        <w:tblW w:w="8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554"/>
        <w:gridCol w:w="1486"/>
        <w:gridCol w:w="1486"/>
        <w:gridCol w:w="1487"/>
      </w:tblGrid>
      <w:tr>
        <w:trPr/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formation Entered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gitized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laced in “storage” folde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nked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name Portfolio Fold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name “single_document” Fi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Pag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 Overview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 Matrix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s Pag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Standard 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Standard 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Standard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Standard 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Standard 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Standard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Standard 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Standard 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Standard 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Standard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Standard 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8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rtifacts Pag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 xml:space="preserve">Artifact 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Artifact 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46:00Z</dcterms:created>
  <dc:creator>TML IRTS</dc:creator>
  <dc:description/>
  <dc:language>en-US</dc:language>
  <cp:lastModifiedBy>Andrew  Krumm</cp:lastModifiedBy>
  <dcterms:modified xsi:type="dcterms:W3CDTF">2004-10-16T14:52:00Z</dcterms:modified>
  <cp:revision>5</cp:revision>
  <dc:subject/>
  <dc:title>EPTP Checklist </dc:title>
</cp:coreProperties>
</file>